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VII, 406.02: Pre-Petition and Post-Petition Payments (10/17/05)</w:t>
      </w:r>
    </w:p>
    <w:p>
      <w:pPr>
        <w:pStyle w:val="NormalWeb"/>
        <w:rPr/>
      </w:pPr>
      <w:bookmarkStart w:id="0" w:name="X1126"/>
      <w:bookmarkStart w:id="1" w:name="X1125"/>
      <w:bookmarkEnd w:id="0"/>
      <w:bookmarkEnd w:id="1"/>
      <w:r>
        <w:rPr>
          <w:rStyle w:val="T3068"/>
        </w:rPr>
        <w:t>The reorganization plan must require the borrower to remain current on all contractual obligations coming due after the date of the bankruptcy petition, while curing the pre-petition arrearages under the terms of the repayment arrangement. Generally, the trustee will hold all pre-petition plan payments until the case is confirmed. Some jurisdictions also require that post-petition payments be sent to the trustee rather than directly to the creditors. (Whenever possible, the bankruptcy attorney should request the court to order that the post-petition payments be sent to the servicer instead of the trustee.) The servicer will need to monitor and separately account for all pre-petition and post-petition payments. If the payments are sent to the trustee, the servicer should contact the trustee's office to verify the receipt of specific payments.</w:t>
      </w:r>
    </w:p>
    <w:p>
      <w:pPr>
        <w:pStyle w:val="NormalWeb"/>
        <w:rPr/>
      </w:pPr>
      <w:r>
        <w:rPr>
          <w:rStyle w:val="T3068"/>
        </w:rPr>
        <w:t>The servicer should maintain detailed records of any payments it receives during the confirmation process—the type of payment (pre-petition or post-petition), the amount received, the receipt date, the source of the payment, and the allocation of the payment (principal, interest, late charges, etc.). The servicer should hold any pre-petition payments it receives as "unapplied" funds until an amount equal to the full monthly (or biweekly) payment that is due under the note is available for application to the mortgage balance. Any post-petition payments that are sent to the servicer should equal the full payment due under the terms of the mortgage. (The servicer may not deduct its expenses from any payments the trustee forwards to it.) During the confirmation process, the servicer must satisfy our standard remittance requirements for the remittance type of the mortgage, advancing funds when required for "scheduled" interest and, if applicable, "scheduled" principal.</w:t>
      </w:r>
    </w:p>
    <w:p>
      <w:pPr>
        <w:pStyle w:val="NormalWeb"/>
        <w:rPr/>
      </w:pPr>
      <w:r>
        <w:rPr>
          <w:rStyle w:val="T3068"/>
        </w:rPr>
        <w:t>Once the plan is confirmed, the servicer must continue to monitor the timely receipt of all payments for the pre-petition arrearages and any post-petition payments that come due.</w:t>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068"/>
              </w:rPr>
              <w:t>If the mortgage is one we hold in our portfolio, the servicer must satisfy our standard remittance requirements (based on the applicable remittance type for the mortgage) throughout the term of the reorganization plan. This requires the servicer to maintain several sets of records during the term of the reorganization plan—one that reflects application of the payments under the terms of the reorganization plan, one that reflects application of the payments under the original terms of the mortgage, and one that reflects application of any "scheduled" interest that must be remitted to us (if the mortgage has a "scheduled/actual" remittance typ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bookmarkStart w:id="2" w:name="X1127"/>
            <w:bookmarkEnd w:id="2"/>
            <w:r>
              <w:rPr>
                <w:rStyle w:val="T3362"/>
              </w:rPr>
              <w:t>If a regular servicing option mortgage is delinquent (has four or more payments past due) and is in an MBS pool, the servicer may repurchase it from the pool. A regular servicing option MBS pool mortgage that has been repurchased from its MBS pool is not eligible for redelive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362"/>
              </w:rPr>
              <w:t>A delinquent special servicing option pool mortgage can be reclassified as an "actual/actual" remittance type portfolio mortgage through our standard reclassification procedures for delinquent special servicing option MBS pool mortgages. The mortgage already may appear on our list of delinquent mortgages due for reclassification and, if not, the servicer should contact its lead Fannie Mae regional office to request that the mortgage be added to the reclassifications scheduled for the month in which the plan is confirmed (or the following month if opportunity to do so in the current month has exp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115"/>
      </w:tblGrid>
      <w:tr>
        <w:trPr/>
        <w:tc>
          <w:tcPr>
            <w:tcW w:w="525" w:type="dxa"/>
            <w:tcBorders/>
          </w:tcPr>
          <w:p>
            <w:pPr>
              <w:pStyle w:val="Normal"/>
              <w:spacing w:before="0" w:after="225"/>
              <w:rPr>
                <w:b/>
                <w:b/>
                <w:bCs/>
              </w:rPr>
            </w:pPr>
            <w:r>
              <w:rPr>
                <w:b/>
                <w:bCs/>
              </w:rPr>
              <w:t>•</w:t>
            </w:r>
          </w:p>
        </w:tc>
        <w:tc>
          <w:tcPr>
            <w:tcW w:w="8115" w:type="dxa"/>
            <w:tcBorders/>
            <w:vAlign w:val="center"/>
          </w:tcPr>
          <w:p>
            <w:pPr>
              <w:pStyle w:val="NormalWeb"/>
              <w:spacing w:before="280" w:after="0"/>
              <w:rPr/>
            </w:pPr>
            <w:r>
              <w:rPr>
                <w:rStyle w:val="T3362"/>
              </w:rPr>
              <w:t xml:space="preserve">So long as any mortgage (regardless of servicing option or delinquency status) remains in its MBS pool, the servicer must report and remit to Fannie Mae each month the principal and interest as scheduled under the original terms of the mortgage. This requires the servicer to maintain multiple sets of records during the term of the reorganization plan. (also see </w:t>
            </w:r>
            <w:hyperlink r:id="rId2" w:tgtFrame="_top">
              <w:r>
                <w:rPr>
                  <w:rStyle w:val="InternetLink"/>
                  <w:i/>
                  <w:iCs/>
                  <w:color w:val="0000FF"/>
                  <w:u w:val="single"/>
                </w:rPr>
                <w:t>Part VI, Chapter 3</w:t>
              </w:r>
            </w:hyperlink>
            <w:r>
              <w:rPr>
                <w:rStyle w:val="T3362"/>
              </w:rPr>
              <w:t>)</w:t>
            </w:r>
          </w:p>
        </w:tc>
      </w:tr>
    </w:tbl>
    <w:p>
      <w:pPr>
        <w:pStyle w:val="NormalWeb"/>
        <w:rPr/>
      </w:pPr>
      <w:bookmarkStart w:id="3" w:name="X1128"/>
      <w:bookmarkEnd w:id="3"/>
      <w:r>
        <w:rPr>
          <w:rStyle w:val="T3052"/>
        </w:rPr>
        <w:t xml:space="preserve">The automatic stay can be lifted if the debtor defaults under the provisions of the reorganization plan that require him or her to keep post-petition payments current. In addition, the case can be dismissed if the debtor is clearly unable to make the pre-petition payments required by the reorganization plan. If the borrower becomes 60 days delinquent in making the contractual post-petition payments or 60 days delinquent in making the pre-petition payments as required under the reorganization plan, the servicer should either refer the case to a bankruptcy attorney within two weeks of the 60th day of delinquency or, if already referred, advise the bankruptcy attorney to seek relief from the automatic stay or a dismissal of the case (in accordance with local bankruptcy rules and practices). </w:t>
      </w:r>
      <w:bookmarkStart w:id="4" w:name="X1129"/>
      <w:bookmarkEnd w:id="4"/>
      <w:r>
        <w:rPr>
          <w:rStyle w:val="T3094"/>
        </w:rPr>
        <w:t>When the automatic stay is lifted or the case is dismissed for a delinquent mortgage, the servicer should immediately send any required "breach" letter to the borrower (if it was not sent previously) and refer the mortgage to an attorney to initiate (or resume) foreclosure proceedings, still keeping in mind the possibility of arranging some loss mitigation alternative.</w:t>
      </w:r>
    </w:p>
    <w:p>
      <w:pPr>
        <w:pStyle w:val="NormalWeb"/>
        <w:rPr/>
      </w:pPr>
      <w:r>
        <w:rPr>
          <w:rStyle w:val="T3052"/>
        </w:rPr>
        <w:t>The timeline for completing a Chapter 13 bankruptcy case for a loan that was current or less than 60 days delinquent when the borrower filed bankruptcy is five months and two weeks from the 60th day of delinquency (or from the date of referral to a bankruptcy attorney, whichever occurs first). The timeline for completing a Chapter 13 bankruptcy case for a loan that was 60 or more days delinquent or in foreclosure when the borrower filed bankruptcy is five months and two weeks from the date of the bankruptcy filing.</w:t>
      </w:r>
    </w:p>
    <w:p>
      <w:pPr>
        <w:pStyle w:val="NormalWeb"/>
        <w:rPr/>
      </w:pPr>
      <w:r>
        <w:rPr>
          <w:rStyle w:val="T3052"/>
        </w:rPr>
        <w:t>Case completion for a Chapter 13 bankruptcy proceeding is defined as the termination of the automatic stay, the case being dismissed or closed, when the trustee abandons all interest in the secured property, or when the Chapter 13 plan is confirmed.</w:t>
      </w:r>
    </w:p>
    <w:p>
      <w:pPr>
        <w:pStyle w:val="NormalWeb"/>
        <w:rPr/>
      </w:pPr>
      <w:r>
        <w:rPr>
          <w:rStyle w:val="T3052"/>
        </w:rPr>
        <w:t>After confirmation of a Chapter 13 plan, if the mortgagor becomes 60 days delinquent in making payments pursuant to the plan, the servicer should send a new referral to the bankruptcy attorney. The servicer must send the referral no later than two weeks from the 60th day of delinquency. The servicer is responsible for ensuring that all previous payments have been properly applied and for verifying that the borrower is 60 days delinquent before sending the referral. The timeline for completing the case under these circumstances is two months and two weeks from the 60th day of delinquenc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3068">
    <w:name w:val="t3068"/>
    <w:basedOn w:val="DefaultParagraphFont"/>
    <w:qFormat/>
    <w:rPr/>
  </w:style>
  <w:style w:type="character" w:styleId="T3362">
    <w:name w:val="t3362"/>
    <w:basedOn w:val="DefaultParagraphFont"/>
    <w:qFormat/>
    <w:rPr/>
  </w:style>
  <w:style w:type="character" w:styleId="T3052">
    <w:name w:val="t3052"/>
    <w:basedOn w:val="DefaultParagraphFont"/>
    <w:qFormat/>
    <w:rPr/>
  </w:style>
  <w:style w:type="character" w:styleId="T3094">
    <w:name w:val="t3094"/>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regs.com/efnma/xref.asp?did=fnma..2006-servicing..vi-ch-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0:18:00Z</dcterms:created>
  <dc:creator> </dc:creator>
  <dc:description/>
  <cp:keywords/>
  <dc:language>en-US</dc:language>
  <cp:lastModifiedBy> </cp:lastModifiedBy>
  <dcterms:modified xsi:type="dcterms:W3CDTF">2007-02-13T00:20:00Z</dcterms:modified>
  <cp:revision>1</cp:revision>
  <dc:subject/>
  <dc:title>VII, 406</dc:title>
</cp:coreProperties>
</file>